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spacing w:lineRule="atLeast" w:line="10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Projekt</w:t>
      </w:r>
    </w:p>
    <w:p>
      <w:pPr>
        <w:pStyle w:val="Zawartotabeli"/>
        <w:spacing w:lineRule="atLeast" w:line="10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druk nr ................</w:t>
      </w:r>
    </w:p>
    <w:p>
      <w:pPr>
        <w:pStyle w:val="Zawartotabeli"/>
        <w:spacing w:lineRule="atLeast" w:line="10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Uchwała Nr ......................</w:t>
      </w:r>
    </w:p>
    <w:p>
      <w:pPr>
        <w:pStyle w:val="Zawartotabeli"/>
        <w:spacing w:lineRule="atLeast" w:line="10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Rady Miasta Płocka </w:t>
      </w:r>
    </w:p>
    <w:p>
      <w:pPr>
        <w:pStyle w:val="Zawartotabeli"/>
        <w:spacing w:lineRule="atLeast" w:line="10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z dnia ......................................</w:t>
      </w:r>
    </w:p>
    <w:p>
      <w:pPr>
        <w:pStyle w:val="Zawartotabeli"/>
        <w:spacing w:lineRule="atLeast" w:line="10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w sprawie przyjęcia planów pracy stałych Komisji Rady Miasta Płocka na 2009 rok.</w:t>
      </w:r>
    </w:p>
    <w:p>
      <w:pPr>
        <w:pStyle w:val="Zawartotabeli"/>
        <w:spacing w:lineRule="atLeast" w:line="10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>Na podstawie art. 21 ust. 3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) i § 9 ust. 2  Regulaminu Rady Miasta Płocka uchwalonego uchwałą Nr 303/XXI/08 Rady Miasta Płocka z dnia 26 lutego 2008 roku w sprawie uchwalenia Regulaminu Rady Miasta Płocka – Rada Miasta Płocka postanawia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 1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Przyjmuje się plany pracy stałych Komisji Rady Miasta Płocka na 2009 ro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120"/>
        <w:ind w:left="720" w:right="0" w:hanging="36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Komisji Rewizyjn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120"/>
        <w:ind w:left="720" w:right="0" w:hanging="36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Komisji Skarbu, Budżetu i Gospodarki Finansow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120"/>
        <w:ind w:left="720" w:right="0" w:hanging="36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Komisji Gospodarki Komunaln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120"/>
        <w:ind w:left="720" w:right="0" w:hanging="36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Komisji Polityki Społeczn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120"/>
        <w:ind w:left="720" w:right="0" w:hanging="36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Komisji Inwestycji, Rozwoju i Bezpieczeństwa Miasta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spacing w:lineRule="atLeast" w:line="100" w:before="0" w:after="120"/>
        <w:ind w:left="720" w:right="0" w:hanging="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które stanowią załączniki odpowiednio od nr 1 do nr 5 do niniejszej uchwały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 2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Upoważnia się Przewodniczących Komisji do dokonywania w uzasadnionych przypadkach zmian w planach pracy Komisji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 3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Wykonanie uchwały powierza się Przewodniczącemu Rady Miasta Płocka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 4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Uchwała wchodzi w życie z dniem podjęcia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ab/>
        <w:t xml:space="preserve">          Rady Miasta Płock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 xml:space="preserve"> Tomasz Korga</w:t>
      </w:r>
    </w:p>
    <w:p>
      <w:pPr>
        <w:pStyle w:val="Zawartotabeli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16"/>
          <w:szCs w:val="16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16"/>
          <w:szCs w:val="16"/>
          <w:u w:val="none"/>
          <w:lang w:val="pl-PL" w:eastAsia="zxx" w:bidi="zxx"/>
        </w:rPr>
        <w:t>Przewodniczący Rady Miasta Płocka</w:t>
      </w:r>
    </w:p>
    <w:p>
      <w:pPr>
        <w:pStyle w:val="Normal"/>
        <w:spacing w:lineRule="atLeast" w:line="100"/>
        <w:jc w:val="left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16"/>
          <w:szCs w:val="16"/>
          <w:u w:val="none"/>
          <w:lang w:val="pl-PL" w:eastAsia="zxx" w:bidi="zxx"/>
        </w:rPr>
        <w:t>/-/ Tomasz Korga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</w:t>
      </w:r>
    </w:p>
    <w:p>
      <w:pPr>
        <w:pStyle w:val="Normal"/>
        <w:spacing w:lineRule="atLeast" w:line="10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01:03Z</dcterms:created>
  <dc:creator/>
  <dc:description/>
  <dc:language>en-US</dc:language>
  <cp:lastModifiedBy/>
  <cp:lastPrinted>2113-01-01T01:02:00Z</cp:lastPrinted>
  <dcterms:modified xsi:type="dcterms:W3CDTF">1601-01-01T00:02:05Z</dcterms:modified>
  <cp:revision>1</cp:revision>
  <dc:subject/>
  <dc:title/>
</cp:coreProperties>
</file>